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3593" w:hRule="exac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FF" w:val="clear"/>
          </w:tcPr>
          <w:p>
            <w:pPr>
              <w:pStyle w:val="TableContents"/>
              <w:snapToGrid w:val="false"/>
              <w:rPr>
                <w:rFonts w:eastAsia="Tahoma" w:cs="Tahoma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Tahoma" w:cs="Tahoma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26035</wp:posOffset>
                      </wp:positionV>
                      <wp:extent cx="2052320" cy="16281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2360" cy="1628280"/>
                                <a:chOff x="0" y="0"/>
                                <a:chExt cx="2052360" cy="162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360" cy="162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3480" y="240840"/>
                                  <a:ext cx="1445400" cy="114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Arial" w:hAnsi="Arial" w:eastAsia="Tahoma" w:cs="Arial"/>
                                        <w:color w:val="auto"/>
                                        <w:lang w:val="it-IT" w:eastAsia="zxx" w:bidi="zxx"/>
                                      </w:rPr>
                                      <w:t>organizzazion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Arial" w:hAnsi="Arial" w:eastAsia="Tahoma" w:cs="Arial"/>
                                        <w:color w:val="auto"/>
                                        <w:lang w:val="it-IT" w:eastAsia="zxx" w:bidi="zxx"/>
                                      </w:rPr>
                                      <w:t>inclusione/esclusion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4pt;margin-top:2.05pt;width:161.6pt;height:128.2pt" coordorigin="888,41" coordsize="3232,2564">
                      <v:oval id="shape_0" fillcolor="#ccccff" stroked="t" o:allowincell="t" style="position:absolute;left:888;top:41;width:3231;height:2563;mso-wrap-style:none;v-text-anchor:middle">
                        <v:fill o:detectmouseclick="t" type="solid" color2="#333300"/>
                        <v:stroke color="black" weight="9360" joinstyle="round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ccccff" stroked="f" o:allowincell="t" style="position:absolute;left:1366;top:420;width:2275;height:180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ahoma" w:cs="Arial"/>
                                  <w:color w:val="auto"/>
                                  <w:lang w:val="it-IT" w:eastAsia="zxx" w:bidi="zxx"/>
                                </w:rPr>
                                <w:t>organizz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ahoma" w:cs="Arial"/>
                                  <w:color w:val="auto"/>
                                  <w:lang w:val="it-IT" w:eastAsia="zxx" w:bidi="zxx"/>
                                </w:rPr>
                                <w:t>inclusione/esclusione</w:t>
                              </w:r>
                            </w:p>
                          </w:txbxContent>
                        </v:textbox>
                        <v:fill o:detectmouseclick="t" type="solid" color2="#3333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95250</wp:posOffset>
                      </wp:positionV>
                      <wp:extent cx="1654175" cy="7969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4200" cy="797040"/>
                                <a:chOff x="0" y="0"/>
                                <a:chExt cx="1654200" cy="79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4200" cy="79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720" y="117000"/>
                                  <a:ext cx="1163880" cy="56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Arial" w:hAnsi="Arial" w:eastAsia="Tahoma" w:cs="Arial"/>
                                        <w:color w:val="auto"/>
                                        <w:lang w:val="it-IT" w:eastAsia="zxx" w:bidi="zxx"/>
                                      </w:rPr>
                                      <w:t>identità/stori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05pt;margin-top:7.5pt;width:130.25pt;height:62.75pt" coordorigin="1161,150" coordsize="2605,1255">
                      <v:oval id="shape_0" fillcolor="#ccccff" stroked="t" o:allowincell="t" style="position:absolute;left:1161;top:150;width:2604;height:1254;mso-wrap-style:none;v-text-anchor:middle">
                        <v:fill o:detectmouseclick="t" type="solid" color2="#333300"/>
                        <v:stroke color="black" weight="9360" joinstyle="round" endcap="flat"/>
                        <w10:wrap type="none"/>
                      </v:oval>
                      <v:shape id="shape_0" fillcolor="#ccccff" stroked="f" o:allowincell="t" style="position:absolute;left:1545;top:334;width:1832;height:88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ahoma" w:cs="Arial"/>
                                  <w:color w:val="auto"/>
                                  <w:lang w:val="it-IT" w:eastAsia="zxx" w:bidi="zxx"/>
                                </w:rPr>
                                <w:t>identità/storie</w:t>
                              </w:r>
                            </w:p>
                          </w:txbxContent>
                        </v:textbox>
                        <v:fill o:detectmouseclick="t" type="solid" color2="#3333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w:t>⤴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w:t>sentirsi in debito/credito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eastAsia="Tahoma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Tahoma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w:t>conflitto:</w:t>
            </w:r>
          </w:p>
          <w:p>
            <w:pPr>
              <w:pStyle w:val="Normal"/>
              <w:rPr>
                <w:rFonts w:ascii="Arial" w:hAnsi="Arial" w:eastAsia="Tahoma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Tahoma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w:t>⤷</w:t>
            </w: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w:t>consorzio/associazione villaggio</w:t>
            </w:r>
          </w:p>
          <w:p>
            <w:pPr>
              <w:pStyle w:val="Normal"/>
              <w:rPr>
                <w:rFonts w:ascii="Arial" w:hAnsi="Arial" w:eastAsia="Tahoma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Tahoma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w:t>⤷</w:t>
            </w: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w:t>stanziali/saltuari</w:t>
            </w:r>
          </w:p>
          <w:p>
            <w:pPr>
              <w:pStyle w:val="Normal"/>
              <w:rPr>
                <w:rFonts w:ascii="Arial" w:hAnsi="Arial" w:eastAsia="Tahoma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Tahoma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w:t>⤷</w:t>
            </w: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w:t>metodologia riunioni</w:t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w:tab/>
              <w:tab/>
              <w:t>⤵</w:t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w:tab/>
              <w:tab/>
              <w:t>potere/decisioni</w:t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w:tab/>
              <w:tab/>
              <w:t>⤹</w:t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  <w:t>ascolto-comunicazione-sensibilità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shd w:fill="CCCCFF" w:val="clear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CCCCFF" w:val="clear"/>
                <w:lang w:val="it-IT" w:eastAsia="zxx" w:bidi="zxx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auto"/>
                <w:kern w:val="2"/>
                <w:sz w:val="24"/>
                <w:szCs w:val="24"/>
                <w:lang w:val="it-IT" w:eastAsia="zxx" w:bidi="zxx"/>
              </w:rPr>
              <w:t>formazione alla facilitazione</w:t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auto"/>
                <w:kern w:val="2"/>
                <w:sz w:val="24"/>
                <w:szCs w:val="24"/>
                <w:lang w:val="it-IT" w:eastAsia="zxx" w:bidi="zxx"/>
              </w:rPr>
              <w:t>debiti/crediti</w:t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Arial" w:cs="Arial" w:ascii="Arial" w:hAnsi="Arial"/>
                <w:color w:val="auto"/>
                <w:kern w:val="2"/>
                <w:sz w:val="24"/>
                <w:szCs w:val="24"/>
                <w:lang w:val="it-IT" w:eastAsia="zxx" w:bidi="zxx"/>
              </w:rPr>
              <w:t>nonviolenza – assenza di violen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ahoma" w:cs="Arial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Arial" w:ascii="Arial" w:hAnsi="Arial"/>
          <w:color w:val="auto"/>
          <w:kern w:val="2"/>
          <w:sz w:val="24"/>
          <w:szCs w:val="24"/>
          <w:lang w:val="it-IT" w:eastAsia="zxx" w:bidi="zxx"/>
        </w:rPr>
        <w:t>L'area colorata è quella a cui si propone di dedicare il prossimo incontro.</w:t>
      </w:r>
    </w:p>
    <w:p>
      <w:pPr>
        <w:pStyle w:val="Normal"/>
        <w:rPr>
          <w:rFonts w:ascii="Arial" w:hAnsi="Arial" w:eastAsia="Tahoma" w:cs="Arial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Arial" w:ascii="Arial" w:hAnsi="Arial"/>
          <w:color w:val="auto"/>
          <w:kern w:val="2"/>
          <w:sz w:val="24"/>
          <w:szCs w:val="24"/>
          <w:lang w:val="it-IT" w:eastAsia="zxx" w:bidi="zxx"/>
        </w:rPr>
        <w:t>L'incontro coinvolge l'associazione villaggio: si chiede di informare il consorzio e le associazioni che appartengono all'associazione villaggio del lavoro che si intende fare.</w:t>
      </w:r>
    </w:p>
    <w:p>
      <w:pPr>
        <w:pStyle w:val="Normal"/>
        <w:rPr>
          <w:rFonts w:ascii="Arial" w:hAnsi="Arial" w:eastAsia="Arial" w:cs="Arial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it-IT" w:eastAsia="zxx" w:bidi="zxx"/>
        </w:rPr>
        <w:t>Occorre definire quando avverrà il prossimo incontro. Febbraio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6:07:40Z</dcterms:created>
  <dc:creator>chiara tosi</dc:creator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