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z w:val="32"/>
          <w:szCs w:val="32"/>
          <w:lang w:val="it-IT" w:eastAsia="zxx" w:bidi="zxx"/>
        </w:rPr>
      </w:pPr>
      <w:r>
        <w:rPr>
          <w:rFonts w:eastAsia="Times New Roman" w:cs="Arial" w:ascii="Arial" w:hAnsi="Arial"/>
          <w:b/>
          <w:color w:val="auto"/>
          <w:sz w:val="32"/>
          <w:szCs w:val="32"/>
          <w:lang w:val="it-IT" w:eastAsia="zxx" w:bidi="zxx"/>
        </w:rPr>
        <w:t>Corso di formazione alla facilitazione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it-IT" w:eastAsia="zxx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it-IT" w:eastAsia="zxx" w:bidi="zxx"/>
        </w:rPr>
        <w:t>Villaggio Ecologico di Granara</w:t>
      </w:r>
    </w:p>
    <w:p>
      <w:pPr>
        <w:pStyle w:val="Heading8"/>
        <w:tabs>
          <w:tab w:val="clear" w:pos="720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it-IT" w:eastAsia="zxx" w:bidi="zxx"/>
        </w:rPr>
        <w:t>Il corso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zxx"/>
        </w:rPr>
        <w:t>L’obiettivo del corso è quello di preparare a svolgere il ruolo di facilitatori esterni e interni ai gruppi di cui sono parte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zxx"/>
        </w:rPr>
        <w:t>Sarà proposto un approccio alla facilitazione in una prospettiva sistemica e nonviolenta, seguendo metodi orientati al consenso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zxx"/>
        </w:rPr>
        <w:t>Il corso ha avuto origine durante il percorso di formazione intrapreso dall'associazione villaggio ecologico di Granara. In questo contesto è nata l’esigenza che alcune persone possano approfondire il tema della facilitazione. Parallelamente al percorso in atto, si è pensato quindi di organizzare alcuni momenti di training, cui potranno partecipare sia le persone interessate di Granara sia un certo numero di esterni.</w:t>
      </w:r>
    </w:p>
    <w:p>
      <w:pPr>
        <w:pStyle w:val="Heading8"/>
        <w:tabs>
          <w:tab w:val="clear" w:pos="720"/>
          <w:tab w:val="left" w:pos="0" w:leader="none"/>
        </w:tabs>
        <w:bidi w:val="0"/>
        <w:spacing w:before="240" w:after="60"/>
        <w:ind w:left="0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it-IT" w:eastAsia="zxx" w:bidi="zxx"/>
        </w:rPr>
        <w:t>Dat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zxx"/>
        </w:rPr>
        <w:t>1° incontro, 25/26 aprile 2009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zxx"/>
        </w:rPr>
        <w:t>2° incontro, 16/17 maggio 2009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zxx"/>
        </w:rPr>
        <w:t>3° incontro, 26/27 settembre 2009</w:t>
      </w:r>
    </w:p>
    <w:p>
      <w:pPr>
        <w:pStyle w:val="Heading8"/>
        <w:tabs>
          <w:tab w:val="clear" w:pos="720"/>
          <w:tab w:val="left" w:pos="0" w:leader="none"/>
        </w:tabs>
        <w:bidi w:val="0"/>
        <w:spacing w:before="240" w:after="60"/>
        <w:ind w:left="0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it-IT" w:eastAsia="zxx" w:bidi="zxx"/>
        </w:rPr>
        <w:t>Luogo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240" w:after="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Il corso è ospitato dal villaggio ecologico di Granara (PR): www.granara.org</w:t>
      </w:r>
    </w:p>
    <w:p>
      <w:pPr>
        <w:pStyle w:val="Heading8"/>
        <w:tabs>
          <w:tab w:val="clear" w:pos="720"/>
          <w:tab w:val="left" w:pos="0" w:leader="none"/>
        </w:tabs>
        <w:bidi w:val="0"/>
        <w:spacing w:before="240" w:after="60"/>
        <w:ind w:left="0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it-IT" w:eastAsia="zxx" w:bidi="zxx"/>
        </w:rPr>
        <w:t>Partecipanti</w:t>
      </w:r>
    </w:p>
    <w:p>
      <w:pPr>
        <w:pStyle w:val="Normal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  <w:t xml:space="preserve">Il corso è aperto a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shd w:fill="auto" w:val="clear"/>
          <w:lang w:val="it-IT" w:eastAsia="zxx" w:bidi="zxx"/>
        </w:rPr>
        <w:t>20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  <w:t xml:space="preserve"> partecipanti. Ai partecipanti è richiesta la frequenza dell'intero corso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 w:eastAsia="zxx" w:bidi="zxx"/>
        </w:rPr>
        <w:t>L'arrivo a Granara dei corsisti è previsto per la sera del venerdì, entro la cena. La partenza è prevista per il tardo pomeriggio della domenica.</w:t>
      </w:r>
    </w:p>
    <w:p>
      <w:pPr>
        <w:pStyle w:val="Normal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/>
        </w:rPr>
        <w:t xml:space="preserve">Si richiede di iscriversi inviando una mail a </w:t>
      </w:r>
      <w:hyperlink r:id="rId2">
        <w:r>
          <w:rPr>
            <w:rStyle w:val="InternetLink"/>
            <w:rFonts w:eastAsia="Times New Roman" w:cs="Arial" w:ascii="Arial" w:hAnsi="Arial"/>
            <w:b w:val="false"/>
            <w:bCs w:val="false"/>
            <w:sz w:val="24"/>
            <w:szCs w:val="24"/>
            <w:lang w:val="it-IT"/>
          </w:rPr>
          <w:t>chiatos@chiatos.org</w:t>
        </w:r>
      </w:hyperlink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it-IT"/>
        </w:rPr>
        <w:t>. La conferma della iscrizione avviene versando 120 euro (la metà della quota totale di iscrizione) entro il 31 dicembre 2008 (i dettagli saranno indicati via mail agli iscritti).</w:t>
      </w:r>
    </w:p>
    <w:p>
      <w:pPr>
        <w:pStyle w:val="Heading8"/>
        <w:tabs>
          <w:tab w:val="clear" w:pos="720"/>
          <w:tab w:val="left" w:pos="0" w:leader="none"/>
        </w:tabs>
        <w:bidi w:val="0"/>
        <w:spacing w:before="240" w:after="60"/>
        <w:ind w:left="0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it-IT" w:eastAsia="zxx" w:bidi="zxx"/>
        </w:rPr>
        <w:t>Equipe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Enrico Euli e Chiara Tosi (coordinatori)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Fulvio Francalanci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Manuele Messineo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Arianna Pastorino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Roberto Tecchio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</w:r>
    </w:p>
    <w:p>
      <w:pPr>
        <w:pStyle w:val="Heading8"/>
        <w:tabs>
          <w:tab w:val="clear" w:pos="720"/>
          <w:tab w:val="left" w:pos="0" w:leader="none"/>
        </w:tabs>
        <w:bidi w:val="0"/>
        <w:spacing w:before="240" w:after="60"/>
        <w:ind w:left="0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it-IT" w:eastAsia="zxx" w:bidi="zxx"/>
        </w:rPr>
        <w:t>Costi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zxx"/>
        </w:rPr>
        <w:t>Quota di iscrizione: 80 euro per ciascun incontro (totale per i 3 incontri: 240 euro)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it-IT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zxx"/>
        </w:rPr>
        <w:t>Quota contributo Granaio (vitto e alloggio per gli esterni): 40 euro per ciascun incontro (totale per i 3 incontri: 120 eur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38" w:after="170"/>
      <w:ind w:left="0" w:right="0" w:hanging="0"/>
      <w:outlineLvl w:val="2"/>
    </w:pPr>
    <w:rPr>
      <w:rFonts w:ascii="Arial" w:hAnsi="Arial" w:cs="Arial"/>
      <w:b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atos@chiatos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1:39:00Z</dcterms:created>
  <dc:creator>Andrea Giorgi</dc:creator>
  <dc:description/>
  <dc:language>en-US</dc:language>
  <cp:lastModifiedBy>chiara tosi</cp:lastModifiedBy>
  <cp:lastPrinted>2113-01-01T00:00:00Z</cp:lastPrinted>
  <dcterms:modified xsi:type="dcterms:W3CDTF">2008-11-25T11:03:38Z</dcterms:modified>
  <cp:revision>2</cp:revision>
  <dc:subject/>
  <dc:title>Idee per il corso di formazione alla facilitazione a Granara </dc:title>
</cp:coreProperties>
</file>