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SEMBLEA COSTITUENTE 8/01/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: Annalisa r. ; giorgia; Guizzi; Andreat.; Grumo; Laurat.; David; Dario; Giovanni; Annalisab.; Tibor;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Condivisione elaborati dei gruppi della riunione precedente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verifica del procedimento per punti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ecisione punto per punt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utt* si considerano legittimati a prendere decisioni nella riunione in corso, in quanto la costituente non sta “organizzando” la decisionalità di granara, ma elaborando una proposta ad adesione volontari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nto già deci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ste il cerchio e il coordinamento delle attività come luoghi decisi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i di discussio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todo decisiona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cilitazio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te prefissate o a chiama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eri decisionali del cerchio e dei grupp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iteri di appartenenza (ingressi – uscite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ntaggi e svantagg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rconnessione cdp/cer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i pre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etodo orientato al consens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u una proposta si verificano  maggioranza e minoranza. La minoranza decide la radicalità della propria obiezione, e la maggioranza decide se accogliere o meno la radicalità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vedere la facilitazione. 2 facilitatori estratti a turno fra tutt* gli aderenti al cerchio sono responsabili del periodo tra le due riunioni, sia organizzando e preparando la riunione successiva, sia verificando l'esistenza di una maggioranza che riconosce la necessità di convocare una riunione a chiamata proposta dai singoli. I facilitatori estratti hanno la possibilità di declinare. Ogni riunione preveda un momento finale di verifica della facilitazi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e riunioni saranno 3 annuali a cadenza fissa (fine estate; inverno; primavera) con possibilità di convocazioni straordin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ssima riunione è fissata per il 22 gennaio dalle 15 alle 19. Facilitatori : Tibor e Guizzi.</w:t>
      </w:r>
    </w:p>
    <w:p>
      <w:pPr>
        <w:pStyle w:val="Normal"/>
        <w:rPr/>
      </w:pPr>
      <w:r>
        <w:rPr/>
        <w:t>Odg:  punti non affront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re trovate un breve nonche lacunoso riassunto della discussione svolta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i crit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sione: sono sufficenti i criteri espressi? (residenza; proprietario; investimento di lungo perio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chio: contenitore o regolamento?: scarsa capacità di assumersi il conflitto nel caso di violazione delle reg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sione/esclusione come unico criterio sanzionator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l'è il luogo in cui si confronta tutta granar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re decisionale implica responsabilità: importante parlare di oneri e on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vio di discussione sul punto 4 e 7 (poteri decisionali di cerchio e gruppi e interconnesio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biti decisional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uppi esistenti</w:t>
      </w:r>
      <w:r>
        <w:rPr/>
        <w:t>: attività e ambiti su cui hanno del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rchio</w:t>
      </w:r>
      <w:r>
        <w:rPr/>
        <w:t xml:space="preserve">: questioni relazionali; progettualità dell'insieme; tutela del territorio, questioni colletiv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battito fra due vision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iprocità e interdipendenza fra gruppi e cerchio: (campi interconnessi che si scontrano/confrontano con poteri indipendenti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erarchia fra gruppi e cerchio: (il cerchio può sfiduciare il gruppo; o il gruppo è sottoposto a verifica del cerchio; ec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37:32Z</dcterms:created>
  <dc:creator/>
  <dc:description/>
  <dc:language>en-US</dc:language>
  <cp:lastModifiedBy/>
  <cp:revision>0</cp:revision>
  <dc:subject/>
  <dc:title/>
</cp:coreProperties>
</file>