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8 novembre 201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Giro di proposte pr il nuovo assetto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Annalisab, Tibor e Francesca</w:t>
      </w:r>
      <w:r>
        <w:rPr>
          <w:rFonts w:cs="Georgia" w:ascii="Georgia" w:hAnsi="Georgia"/>
        </w:rPr>
        <w:t xml:space="preserve">: Cerchio + coordinamento attività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erchio che si occupa di tematiche  che riguardano tutti (questioni concrete/questioni tecnico operative ma anche sfere emotive e idee): momento di condivisione collettiva con potere di decisionalità su questioni che riguardano tutti. A seconda della complessità del tema  ci si dà diversi modi di affrontare le questioni. Cerchio di persone singole e non di portavoc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erchio con tre momenti distinti all'interno della stesa riunione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ttività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brainstorming test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pancia – le questioni emotive che emergon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ordinamento delle attività a cdp o in altro modo con massima autonomia dei grupp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ossibilità di cerchio volontario, ovvero partecipa chi vuole con possibilità di delega esplicit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'Iscrizione volontaria' con diritti e obblighi. Bisogna definire i vantaggi del fare parte del cerchio (es. Economie interne: lavori, prezzi del granaio). Possibilità di godimento nell'adesio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artecipazione aperta a residenti, chi svolge attività, chi investe (ha investito o investirà) denaro e chi dedica tempo a Grana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 aderire al cerchio significa non partecipare alle decisioni collettive. L'adesione al cerchio è volontaria e vogliamo sia xhiaro fin da subito chi aderisce al cerchi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splicitazione dei vantaggi: bisogno di mettere in evidenza aspetti positivi su cui creare la comunità. Cerchio come comunanza di vantagg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 siamo capaci di sostenere il conflitto con chi non aderisc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potesi di espulsione(?) dal gruppo se non si riconsocono le regole condivis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 abbiamo pensato a modi inclusivi con chi sta fuori dal cerchio. Meglio però se ci sono comunicazioni con chi sta fuori, pur senza obbligh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hi  è fuori può partecipare come ascoltatore ma non può partecipare alle decision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a proprietà come possibilità per tutti  quelli che aderiscono al cerchi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isogno di definire i vantaggi di aderire al progetto Granara: chi appartiene ad un gruppo può accedere a cose che non sono possibili per gli altri. Differenziazione senza vergogna, valore che va riconosciu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isparità tra chi ha di più e chi ha di meno, tra  chi lavora molto e chi no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CCETTAZIONE DELLE DIFFERENZE E RICERCA DELL'EQUILIBRI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sigenza di ricreare un contenitore con bisogno di ridefinizio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l cerchio è decisonalee supera i proprietar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efinizione stabile del cerchio dotato di decisionalità che includa le persone attive e adesione a lungo termi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Giorgia</w:t>
      </w:r>
      <w:r>
        <w:rPr>
          <w:rFonts w:cs="Georgia" w:ascii="Georgia" w:hAnsi="Georgia"/>
        </w:rPr>
        <w:t>: permanenza cdp alleggerito solo per attività. Nel cdp c'era un sovraccarico che non deve esserci più. Cerchio di persone singole come altra possibilità rispetto a problematiche emerse in cdp. Sottoscrizione della partecipazione al cerchi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etodo del consenso per allargare la partecipazione alle decision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contri del cerchio cadenzati con facilitazione e preparazio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Grumo</w:t>
      </w:r>
      <w:r>
        <w:rPr>
          <w:rFonts w:cs="Georgia" w:ascii="Georgia" w:hAnsi="Georgia"/>
        </w:rPr>
        <w:t>: poca fluidità tra il cerchio e il coordinamento attività e gli esterni. Rigisità nell'espulsione  e perplessità sul rientro automatico. (nella proposta elaborata dai anna, tibor e franc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David</w:t>
      </w:r>
      <w:r>
        <w:rPr>
          <w:rFonts w:cs="Georgia" w:ascii="Georgia" w:hAnsi="Georgia"/>
        </w:rPr>
        <w:t>:molto interessante stemperare la proprietà dentro al cerchio. Io avevo pensato al mantenimento di un terzo luogo (oltre al cerchio e al coordinamento attività) per i proprietari, per il timore di non considerare un nodo fondamentale che nella sperimentazione di questi anni ci ha blocca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Monica</w:t>
      </w:r>
      <w:r>
        <w:rPr>
          <w:rFonts w:cs="Georgia" w:ascii="Georgia" w:hAnsi="Georgia"/>
        </w:rPr>
        <w:t>: per quanto concerne la proprietà, se ci fosse un bisogno reale di costituirsi in un unico soggetto, si sarebbero riempiti di fatti e senso i gruppi creati in passa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Giovanni</w:t>
      </w:r>
      <w:r>
        <w:rPr>
          <w:rFonts w:cs="Georgia" w:ascii="Georgia" w:hAnsi="Georgia"/>
        </w:rPr>
        <w:t>:una tavola rotonda di proprietari non va esclusa a priori. Concenriamoci sui vantaggi e non solo sugli obblighi. Proseguiamo sulla strada della chiarezza come sono stati gli accordi con i singoli proprietari stipulati fino ad o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acciamo attenzione ai meccanismi di inclusione al cerchio. Definiamo meglio i criteri di accesso e il concetto di investimento a lungo termi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Questione dell'immagine di Granara all'esterno; chi può parlare di Granara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Tibor</w:t>
      </w:r>
      <w:r>
        <w:rPr>
          <w:rFonts w:cs="Georgia" w:ascii="Georgia" w:hAnsi="Georgia"/>
        </w:rPr>
        <w:t>: affrontiamo il tema della disparità nella proprietà e impegnamoci a creare meno disparità sforzandoci tutti di incentivare una proprietà allargat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David</w:t>
      </w:r>
      <w:r>
        <w:rPr>
          <w:rFonts w:cs="Georgia" w:ascii="Georgia" w:hAnsi="Georgia"/>
        </w:rPr>
        <w:t>:ragioniamo di più sulla redistribuzione della proprietà, analizzando e nominando le disparità e provando a trovare anche soluzioni inter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Annalisab</w:t>
      </w:r>
      <w:r>
        <w:rPr>
          <w:rFonts w:cs="Georgia" w:ascii="Georgia" w:hAnsi="Georgia"/>
        </w:rPr>
        <w:t>:i proprietari hanno tra loro visioni diverse. Le questioni si incastrano sulle generazioni di Granara e sulla gestione errata del potere. Proprietà è una mescolanza che si appoggia su criteri different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cardiniam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l cerchio come possibilità di ricreare uguaglianza sentendo tutti di avere lo stesso valore e di contare nello stesso modo. Comprendiamo anche le frustrazioni, le delusioni, il sopruso. Ripartiamo in un modo in cui ci si senta riconosciut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Mica</w:t>
      </w:r>
      <w:r>
        <w:rPr>
          <w:rFonts w:cs="Georgia" w:ascii="Georgia" w:hAnsi="Georgia"/>
        </w:rPr>
        <w:t>: le questioni che ha sollevato Annalisab sono cruciali, lavoriamo anche aiutati sulla storia, le diverse generazioni, con potenzialità e limiti. Inclusione (ingresso nel cerchio): manteniamo la modalità della presentazione di un esterno da parte di qualcun altro di noi, con poi periodo di prov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l mandato del cerchio e i crtieri di partecipazione/esclusione devono essere scritti in modo chiaro e semplice. Non importa se il cerchio è cervello o strumento. Nel cerchio anche i perchè delle decisioni, nel vecchio metodo non c'era spazio per i perchè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Laurat</w:t>
      </w:r>
      <w:r>
        <w:rPr>
          <w:rFonts w:cs="Georgia" w:ascii="Georgia" w:hAnsi="Georgia"/>
        </w:rPr>
        <w:t>: tema della proprietà molto caldo. Non è tanto vero che si può investire. E' una possibilità chiusa. Rendiamo aperta la possibilità di investire per non dar vita ad un sistema chius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Giovanni</w:t>
      </w:r>
      <w:r>
        <w:rPr>
          <w:rFonts w:cs="Georgia" w:ascii="Georgia" w:hAnsi="Georgia"/>
        </w:rPr>
        <w:t>: tema dei proprietari enorme ma marginalizzato. Le differenze sono un dato. Non siamo un partito in cui tutti sono uguali. La questione cruciale sono i vissuti: la proprietà è a volte un problema, a volte una frustrazione, a volte una possibilità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Tibor</w:t>
      </w:r>
      <w:r>
        <w:rPr>
          <w:rFonts w:cs="Georgia" w:ascii="Georgia" w:hAnsi="Georgia"/>
        </w:rPr>
        <w:t>: non ho parlato di redistribuzione uguale per tutti, ma zero è troppo poco. Così come non va bene chiamarsi fuori completament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Chiarat</w:t>
      </w:r>
      <w:r>
        <w:rPr>
          <w:rFonts w:cs="Georgia" w:ascii="Georgia" w:hAnsi="Georgia"/>
        </w:rPr>
        <w:t>: quando sono entrata a Granara ho seguito un percorso regolato (con regole) per poter partecipare alle decisioni. Per me è stato sempre chiaro che le terre di Granara senza le attività sarebbero per metà roveti. Da non proprietaria il mio lavoro è tutelato dall'insieme. Non ho l'esigenza di avere una proprietà, ma che il lavoro messo sia riconosciu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 ho la sensazione di non avere niente. C'è un'esigenza da parte dei proprietari che il singolo abbia un legame privato con la terra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Gae</w:t>
      </w:r>
      <w:r>
        <w:rPr>
          <w:rFonts w:cs="Georgia" w:ascii="Georgia" w:hAnsi="Georgia"/>
        </w:rPr>
        <w:t>:partiamo dalla divisione delle terre e poi agiamo per affinità nell'includere persone che voglioni avere una proprietà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unti su cui verificare la convergenza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erchio di singoli come strumento decisionale e nuova possibilità progettuale con tre livelli in sè : attività, teste e panc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regole minime di appartenenza al cerchio e conseguenze in caso di non rispetto di quanto viene  sottoscritto . Criterio di inclusione/esclusione nel cerchio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oordinamento delle attività come eventuale ambito a parte: i gruppi decidono in autonomia come decidono e come si rappresentano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terconnessione cdp -cerchio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etodo orientato al consenso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facilitazion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erchio a date prefissate/a chiamat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a sviscerare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oteri decisonali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riteri di apparenenza, ingresso e uscita dal cerchio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gruppi come uno dei luoghi decisionali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relazione tra le strutture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vantaggi e svantaggi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odalità e tempi del cerchio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etodo decisonale e facilitazion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Dovremo considerare diverse ipotesi: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a) si costituisce il cerchio decisionale dei singoli e in parallelo, come ambito autonomo, il coordinamento delle attività.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b) si costituisce il cerchio decisionale dei singoli e il coordinamento delle attività come emanazione del cerchio.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c) coordinamento delle attività si riunisce due volte all'anno prima delle attività estive per programmare e dopo per valutare; il cerchio si riunisce più volte all'anno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Dopo ampia discussione, l'assemblea costituente riconosce l'esigenza di istituire due strutture decisionali: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cerchio dei singoli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coordinamento delle attività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Su questo punto si procede a votazione, che ha il seguente esito: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12 favorevoli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2 perplessi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1 confuso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nessun contrario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La stessa assemblea costituente decide di indire la prossima riunione il 5 dicembre, posticipando a data da destinarsi la riunione germinal filosofica che aveva come tema principale Granara meets the groups.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